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077174121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39106504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446401357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522491405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660287641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785806042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611261306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2065085775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912618975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380613839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72690573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2105067114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2000645497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636091455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1187950571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440401356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913004315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722181078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019809179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660090426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344034873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76509154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6723125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9302495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801532170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973982150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